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Annex VI Common reporting t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on reporting tables are attached as distinct fi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pacing w:val="14"/>
      <w:kern w:val="2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pacing w:val="14"/>
      <w:kern w:val="2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pacing w:val="14"/>
      <w:kern w:val="2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8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93">
    <w:name w:val="xl293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294">
    <w:name w:val="xl294"/>
    <w:basedOn w:val="Normal"/>
    <w:qFormat/>
    <w:pPr>
      <w:pBdr>
        <w:top w:val="single" w:sz="4" w:space="0" w:color="40A0A0"/>
        <w:bottom w:val="single" w:sz="4" w:space="0" w:color="40A0A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295">
    <w:name w:val="xl295"/>
    <w:basedOn w:val="Normal"/>
    <w:qFormat/>
    <w:pPr>
      <w:pBdr>
        <w:top w:val="single" w:sz="4" w:space="0" w:color="40A0A0"/>
        <w:bottom w:val="single" w:sz="4" w:space="0" w:color="40A0A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6">
    <w:name w:val="xl296"/>
    <w:basedOn w:val="Normal"/>
    <w:qFormat/>
    <w:pPr>
      <w:pBdr>
        <w:top w:val="single" w:sz="4" w:space="0" w:color="40A0A0"/>
        <w:bottom w:val="single" w:sz="4" w:space="0" w:color="40A0A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297">
    <w:name w:val="xl297"/>
    <w:basedOn w:val="Normal"/>
    <w:qFormat/>
    <w:pPr>
      <w:pBdr>
        <w:top w:val="single" w:sz="4" w:space="0" w:color="40A0A0"/>
        <w:bottom w:val="single" w:sz="4" w:space="0" w:color="40A0A0"/>
      </w:pBdr>
      <w:shd w:fill="40A0A0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98">
    <w:name w:val="xl298"/>
    <w:basedOn w:val="Normal"/>
    <w:qFormat/>
    <w:pPr>
      <w:pBdr>
        <w:top w:val="single" w:sz="4" w:space="0" w:color="40A0A0"/>
        <w:bottom w:val="single" w:sz="4" w:space="0" w:color="40A0A0"/>
      </w:pBdr>
      <w:shd w:fill="008080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99">
    <w:name w:val="xl299"/>
    <w:basedOn w:val="Normal"/>
    <w:qFormat/>
    <w:pPr>
      <w:pBdr>
        <w:top w:val="single" w:sz="4" w:space="0" w:color="40A0A0"/>
        <w:bottom w:val="single" w:sz="4" w:space="0" w:color="40A0A0"/>
      </w:pBdr>
      <w:spacing w:before="280" w:after="280"/>
      <w:textAlignment w:val="center"/>
    </w:pPr>
    <w:rPr>
      <w:rFonts w:ascii="Arial" w:hAnsi="Arial" w:cs="Arial"/>
    </w:rPr>
  </w:style>
  <w:style w:type="paragraph" w:styleId="Xl300">
    <w:name w:val="xl300"/>
    <w:basedOn w:val="Normal"/>
    <w:qFormat/>
    <w:pPr>
      <w:pBdr>
        <w:top w:val="single" w:sz="4" w:space="0" w:color="40A0A0"/>
        <w:bottom w:val="single" w:sz="4" w:space="0" w:color="40A0A0"/>
      </w:pBdr>
      <w:shd w:fill="7FBFB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24:00Z</dcterms:created>
  <dc:creator>ramona</dc:creator>
  <dc:description/>
  <cp:keywords/>
  <dc:language>en-US</dc:language>
  <cp:lastModifiedBy>Sorin Deaconu</cp:lastModifiedBy>
  <dcterms:modified xsi:type="dcterms:W3CDTF">2024-10-28T08:00:00Z</dcterms:modified>
  <cp:revision>4</cp:revision>
  <dc:subject/>
  <dc:title/>
</cp:coreProperties>
</file>