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240" w:after="60"/>
        <w:ind w:lef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hanging="0"/>
        <w:jc w:val="center"/>
        <w:rPr>
          <w:i/>
          <w:i/>
          <w:sz w:val="48"/>
          <w:szCs w:val="48"/>
          <w:lang w:val="en-US"/>
        </w:rPr>
      </w:pPr>
      <w:r>
        <w:rPr>
          <w:i/>
          <w:sz w:val="48"/>
          <w:szCs w:val="48"/>
          <w:lang w:val="en-US"/>
        </w:rPr>
        <w:t>ANNEX 7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les 6.1 and 6.2 of the IPCC good practice guidance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sectPr>
          <w:type w:val="nextPage"/>
          <w:pgSz w:w="11906" w:h="16838"/>
          <w:pgMar w:left="1701" w:right="1134" w:gutter="0" w:header="0" w:top="198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1486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9"/>
        <w:gridCol w:w="1080"/>
        <w:gridCol w:w="1560"/>
        <w:gridCol w:w="1678"/>
        <w:gridCol w:w="2762"/>
        <w:gridCol w:w="960"/>
        <w:gridCol w:w="358"/>
        <w:gridCol w:w="602"/>
        <w:gridCol w:w="600"/>
        <w:gridCol w:w="362"/>
        <w:gridCol w:w="360"/>
        <w:gridCol w:w="480"/>
        <w:gridCol w:w="36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5,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,3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154,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.825,8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8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4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,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0,6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,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,7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,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9,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,4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8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,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1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4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3,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0,9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4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2,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8,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,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,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,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8,6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4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8,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,2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8,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5,0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4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2,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9,2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8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e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0,2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,5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,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9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,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1,1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8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5,9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6,5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14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8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1,4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5,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3,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9,7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9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9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7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,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5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viation 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4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Jet Kerose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270,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318,6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6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3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1,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583,0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atural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,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2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a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esidua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/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,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3,6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9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6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7,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2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7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,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,8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1,8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446,1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86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4,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,6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3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3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7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39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3,2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9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7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6,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4,5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9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9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5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b. Solid Fuel Transforma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So2 Scrubb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,7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Production(4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Transport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v. Refining / Storag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v. Distribution of oil product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vi. Other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Production (4) / Processing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ii. Transmission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Distribu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t industrial plants and power station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in residential and commercial sector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2.d. Other (please specify)(6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ement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A.1. Cemen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roduction Quant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4,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1,9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6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4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64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64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2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Lim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A.2. Lime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roduction Quant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0,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,5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1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5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Limestone and Dolomite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3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,2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oda Ash Production and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,3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Asphalt Roof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Road Paving with Asphal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mmonia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Nitric Acid Production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dipic Acid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Carbid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B.4. Carbide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,9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,0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B.5. Othe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,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9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dhesiv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aques and amil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ubber Product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VC and Other Olastic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ethano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ormaldehy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ulphuric Aci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Titanium Dioxi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Iron and Steel Prod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,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,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erroalloys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,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,5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luminium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C.3. Aluminium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roduction Quant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,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4,5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4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F6 Used in Aluminium and Magnesium Found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Pulp and Pap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od and Drink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y-produ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roduction of HCFC-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Other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ugitive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3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Refrigeration and Air Conditioning Equipment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am Blow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Fire Extinguish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Aerosols/ Metered Dose Inhal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Solven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Semiconductor Manufactur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Electrical Equipmen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8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Paint Applic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A. Paint Applic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nsumption Quant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,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,0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Degreasing and Dry Clean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 Products, Manufacture and Process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7. Mules and Asses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9. Poultry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Mules and As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9. Poultry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naerobic Lago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1. Liquid System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2. Solid Storage and Dry L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naerobic digestor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rrigate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Rainfed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Deep 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Direct Soil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Animal Production 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Indire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escribed Burning of Savanna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 . Cereal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Pul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 . Tuber and Ro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 . Sugar Ca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 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Managed Waste Disposal on Lan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Unmanaged Waste Disposal Sit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ndustr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Domestic and Commerc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C. Waste Incineration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2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2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3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6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3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8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3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viation 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Jet Kerose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,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3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0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atural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a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esidua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/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0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,9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8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,2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,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7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1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3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5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5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1.a. Coal Mining and Handl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,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6,7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6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7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a. Coal Mining and Handl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2,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0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2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4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b. Solid Fuel Transforma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2 Scrubb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Production(4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Transport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v. Refining / Storag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v. Distribution of oil product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vi. Other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Production (4) / Processing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8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ii. Transmission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,6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3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Distribu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8,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8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t industrial plants and power station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0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in residential and commercial sector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2.d. Other (please specify)(6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ement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Lim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Limestone and Dolomite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oda Ash Production and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Asphalt Roof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Road Paving with Asphal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mmonia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Nitric Acid Production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dipic Acid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Carbid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7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dhesiv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aques and amil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ubber Product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VC and Other Olastic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ethano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,3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ormaldehy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ulphuric Aci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Titanium Dioxi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Iron and Steel Prod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erroalloys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luminium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F6 Used in Aluminium and Magnesium Found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Pulp and Pap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od and Drink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y-produ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roduction of HCFC-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Other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ugitive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3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Refrigeration and Air Conditioning Equipment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am Blow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Fire Extinguish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Aerosols/ Metered Dose Inhal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Solven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Semiconductor Manufactur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Electrical Equipmen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8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Paint Applic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Degreasing and Dry Clean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 Products, Manufacture and Process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A.1. 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pulation siz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2,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2,0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6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4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5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A.1. 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pulation siz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1,5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49,4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3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,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,7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4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,3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7. Mules and Asses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3,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,9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9. Poultry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4.B.1. Diary Cattle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pulation siz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,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,2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4.B.1. Non-Diary Cattle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pulation siz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,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5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Mules and As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B.8. Swin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pulation siz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71,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,8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14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3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9. Poultry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,9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,4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naerobic Lago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1. Liquid System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2. Solid Storage and Dry L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naerobic digestor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rrigate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Rainfed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Deep 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Direct Soil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Animal Production 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Indire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escribed Burning of Savanna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 . Cereal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Pul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 . Tuber and Ro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 . Sugar Ca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 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Managed Waste Disposal on Lan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A.1. Managed Waste Disposal on Lan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unicipal Waste Disposa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8,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4,0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4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6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22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25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1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578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Unmanaged Waste Disposal Sit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ndustr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B.1. Industrial Wastewate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Wastewater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,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,9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2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Domestic and Commerc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Domestic and Commercial Wastewate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,5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,2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C. Waste Incineration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H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5,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,3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7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4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8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7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6,5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2,6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,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,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5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viation 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Jet Kerose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,1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,0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atural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,6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,6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a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esidua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/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8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0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,7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7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76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,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6,8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,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8,2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b. Solid Fuel Transforma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2 Scrubb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Production(4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Transport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v. Refining / Storag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v. Distribution of oil product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vi. Other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Production (4) / Processing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ii. Transmission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Distribu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t industrial plants and power station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in residential and commercial sector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2.d. Other (please specify)(6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ement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Lim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Limestone and Dolomite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oda Ash Production and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Asphalt Roof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Road Paving with Asphal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mmonia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Nitric Acid Production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dipic Acid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Carbid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dhesiv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aques and amil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ubber Product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VC and Other Olastic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ethano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ormaldehy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ulphuric Aci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Titanium Dioxi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Iron and Steel Prod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erroalloys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luminium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F6 Used in Aluminium and Magnesium Found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Pulp and Pap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od and Drink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y-produ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roduction of HCFC-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Other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ugitive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3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Refrigeration and Air Conditioning Equipment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am Blow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Fire Extinguish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Aerosols/ Metered Dose Inhal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Solven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Semiconductor Manufactur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Electrical Equipmen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8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Paint Applic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Degreasing and Dry Clean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 Products, Manufacture and Process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D. Othe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Use of Anestetic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,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,3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18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9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7. Mules and Asses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9. Poultry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Mules and As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9. Poultry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naerobic Lago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3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1. Liquid System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,8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97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2. Solid Storage and Dry L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B.12. Solid Storage and Dry Lo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nimal Excre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63,7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9,4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6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8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2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67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44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naerobic digestor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rrigate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Rainfed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Deep 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Direct Soil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D.1. Direct Soil Emission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Input to soi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6,8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56,8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0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,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1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0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33,1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103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Animal Production 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D.2. Animal Production 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roduction Quant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3,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,0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,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3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Indire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D.3. Indirect Emission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Input to soi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34,4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98,8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7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9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39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4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,961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escribed Burning of Savanna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 . Cereal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Pul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 . Tuber and Ro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 . Sugar Ca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 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1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Managed Waste Disposal on Lan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Unmanaged Waste Disposal Sit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ndustr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1,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Domestic and Commerc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B.2. Domestic and Commercial Wastewater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Wastewater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7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2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2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C. Waste Incineration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2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viation 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Jet Kerose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atural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a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esidua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/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b. Solid Fuel Transforma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2 Scrubb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Production(4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Transport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v. Refining / Storag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v. Distribution of oil product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vi. Other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Production (4) / Processing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ii. Transmission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Distribu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t industrial plants and power station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in residential and commercial sector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2.d. Other (please specify)(6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ement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Lim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Limestone and Dolomite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oda Ash Production and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Asphalt Roof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Road Paving with Asphal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mmonia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Nitric Acid Production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dipic Acid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Carbid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dhesiv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aques and amil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ubber Product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VC and Other Olastic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ethano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ormaldehy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ulphuric Aci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Titanium Dioxi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Iron and Steel Prod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erroalloys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luminium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F6 Used in Aluminium and Magnesium Found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Pulp and Pap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od and Drink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y-produ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roduction of HCFC-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Other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ugitive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3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Refrigeration and Air Conditioning Equipment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A.1. Refrigeration and Air Conditioning Equipment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Use of HF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,7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0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7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26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72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am Blow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5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Fire Extinguish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Aerosols/ Metered Dose Inhal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Solven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Semiconductor Manufactur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Electrical Equipmen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8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Paint Applic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Degreasing and Dry Clean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 Products, Manufacture and Process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7. Mules and Asses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9. Poultry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Mules and As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9. Poultry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naerobic Lago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1. Liquid System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2. Solid Storage and Dry L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naerobic digestor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rrigate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Rainfed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Deep 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Direct Soil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Animal Production 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Indire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escribed Burning of Savanna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 . Cereal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Pul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 . Tuber and Ro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 . Sugar Ca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 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Managed Waste Disposal on Lan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Unmanaged Waste Disposal Sit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ndustr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Domestic and Commerc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C. Waste Incineration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H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viation 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Jet Kerose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atural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a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esidua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/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b. Solid Fuel Transforma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2 Scrubb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Production(4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Transport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v. Refining / Storag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v. Distribution of oil product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vi. Other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Production (4) / Processing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ii. Transmission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Distribu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t industrial plants and power station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in residential and commercial sector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2.d. Other (please specify)(6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ement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Lim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Limestone and Dolomite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oda Ash Production and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Asphalt Roof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Road Paving with Asphal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mmonia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Nitric Acid Production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dipic Acid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Carbid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dhesiv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aques and amil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ubber Product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VC and Other Olastic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ethano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ormaldehy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ulphuric Aci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Titanium Dioxi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Iron and Steel Prod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erroalloys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luminium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C.3. Aluminium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roduction Quant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76,2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8,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4,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0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-0,07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8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1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13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F6 Used in Aluminium and Magnesium Found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Pulp and Pap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od and Drink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y-produ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roduction of HCFC-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Other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ugitive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3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Refrigeration and Air Conditioning Equipment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am Blow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Fire Extinguish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Aerosols/ Metered Dose Inhal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Solven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Semiconductor Manufactur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Electrical Equipmen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8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Paint Applic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Degreasing and Dry Clean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 Products, Manufacture and Process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7. Mules and Asses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9. Poultry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Mules and As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9. Poultry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naerobic Lago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1. Liquid System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2. Solid Storage and Dry L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naerobic digestor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rrigate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Rainfed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Deep 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Direct Soil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Animal Production 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Indire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escribed Burning of Savanna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 . Cereal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Pul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 . Tuber and Ro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 . Sugar Ca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 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Managed Waste Disposal on Lan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Unmanaged Waste Disposal Sit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ndustr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Domestic and Commerc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C. Waste Incineration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FC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a. Public Electricity and Heat Produc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Petroleum Refin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9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1. Energy Indust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. Manuf. of Solid Fuels &amp; Oth. Energy Ind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Iron and Stee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Non-Ferrous Met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Pulp, Paper and Pri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Food Processing, Beverages and Tobacc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2 Manuf. Ind. &amp; Const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f. Other (please specify 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viation 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ivil Avi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Jet Kerose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olin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atural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oad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ailway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Coa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esidua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/Diesel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d. Navigation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 (please specify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3 Transpor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Other Transportatio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Commercial/Institution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Residentia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4 Other Secto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Agriculture/Forestry/Fisheri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iqu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lid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Gaseous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Biomas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A. Fuel Combus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A.5 Other (Not elsewhere specified)(4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Other Fuel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Underground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a. Coal Mining and Handl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Surface Mines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ost-Mining Activitie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1. b. Solid Fuel Transforma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o2 Scrubb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Production(4)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Transport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v. Refining / Storag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v. Distribution of oil product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a. Oil (3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vi. Other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Explora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Production (4) / Processing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ii. Transmission 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Distributio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t industrial plants and power station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B. 2. b. Natural G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in residential and commercial sector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. 2. c. Venting (5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. Oi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. Ga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Flar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iii. Combine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Energ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 Fug. Em. from Fu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B.2.d. Other (please specify)(6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ement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Lim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Limestone and Dolomite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oda Ash Production and U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Asphalt Roof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Road Paving with Asphal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Mineral Produc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mmonia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Nitric Acid Production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dipic Acid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Carbide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rom NMVOC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dhesiv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laques and amile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Rubber Product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PVC and Other Olast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Methanol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Formaldehy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ulphuric Acid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B. Chemical Industry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Titanium Dioxid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. Iron and Steel Prod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erroalloys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Aluminium Production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SF6 Used in Aluminium and Magnesium Foundri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Metal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Pulp and Pap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Produc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od and Drink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By-produ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sl-SI"/>
              </w:rPr>
              <w:t>Production of HCFC-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Other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ugitive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3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Refrigeration and Air Conditioning Equipment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Foam Blowing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Fire Extinguish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Aerosols/ Metered Dose Inhaler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Solven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Semiconductor Manufactur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Electrical Equipmen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E.7. Electrical Equipmen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Use of SF6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7,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1,0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4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5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3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oduction of Halocarbons and SF6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8. Other (please specify)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2. Proc. emissi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8,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Paint Applic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Degreasing and Dry Clean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Chemical Products, Manufacture and Process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. Solvent &amp; OP Us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85,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Cattl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7. Mules and Asses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9. Poultry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. Enteric Ferment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1. Cattle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Non-Dairy Cattle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Buffalo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Sheep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Goat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5. Camels and Llama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6. Hor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7. Mules and Ass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8. Swi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9. Poultry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Anaerobic Lago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1. Liquid System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2. Solid Storage and Dry L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Manure Manage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anaerobic digestors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rrigate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2. Rainfed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Deep 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C. Rice Cultivat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Direct Soil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Animal Production (2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Indirect Emission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D. Agricultural Soils (1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4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E. Prescribed Burning of Savanna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 . Cereal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Puls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 . Tuber and Root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 . Sugar Cane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F. Field Burning of Agricultural Residues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5 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4. Agricultu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G. Other (please specify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Managed Waste Disposal on Land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Unmanaged Waste Disposal Sites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A. Solid Waste Disposal on L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3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1. Industr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2. Domestic and Commercial Wastewater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B. Wastewater Handlin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19" w:hanging="0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>3. Other (please specify)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  <w:tr>
        <w:trPr/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8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11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6. Was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14"/>
                <w:szCs w:val="14"/>
                <w:lang w:eastAsia="sl-SI"/>
              </w:rPr>
              <w:t xml:space="preserve">C. Waste Incineration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1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9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77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59" w:hanging="0"/>
              <w:jc w:val="lef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SF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5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14"/>
                <w:szCs w:val="14"/>
                <w:lang w:eastAsia="sl-SI"/>
              </w:rPr>
            </w:pPr>
            <w:r>
              <w:rPr>
                <w:color w:val="000000"/>
                <w:sz w:val="14"/>
                <w:szCs w:val="14"/>
                <w:lang w:eastAsia="sl-SI"/>
              </w:rPr>
              <w:t>0,000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  <w:t xml:space="preserve">TOTAL combined uncertainty </w:t>
        <w:tab/>
        <w:t>= 12%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color w:val="000000"/>
          <w:sz w:val="24"/>
          <w:szCs w:val="24"/>
          <w:u w:val="single"/>
          <w:lang w:val="en-US"/>
        </w:rPr>
        <w:t>TOTAL trend uncertainty</w:t>
        <w:tab/>
        <w:tab/>
        <w:t>= 3%</w:t>
      </w:r>
    </w:p>
    <w:p>
      <w:pPr>
        <w:pStyle w:val="Normal"/>
        <w:rPr>
          <w:color w:val="000000"/>
          <w:sz w:val="14"/>
          <w:szCs w:val="14"/>
          <w:u w:val="single"/>
          <w:lang w:val="en-US"/>
        </w:rPr>
      </w:pPr>
      <w:r>
        <w:rPr>
          <w:color w:val="000000"/>
          <w:sz w:val="14"/>
          <w:szCs w:val="14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765" w:footer="306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920" w:leader="none"/>
      </w:tabs>
      <w:spacing w:lineRule="exact" w:line="120"/>
      <w:rPr>
        <w:sz w:val="16"/>
        <w:szCs w:val="16"/>
      </w:rPr>
    </w:pPr>
    <w:r>
      <w:rPr>
        <w:sz w:val="16"/>
        <w:szCs w:val="16"/>
      </w:rPr>
      <w:tab/>
    </w:r>
  </w:p>
  <w:tbl>
    <w:tblPr>
      <w:tblW w:w="113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0"/>
      <w:gridCol w:w="3960"/>
      <w:gridCol w:w="5159"/>
    </w:tblGrid>
    <w:tr>
      <w:trPr>
        <w:trHeight w:val="170" w:hRule="exact"/>
      </w:trPr>
      <w:tc>
        <w:tcPr>
          <w:tcW w:w="228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A1-5= IPCC Source Category</w:t>
          </w:r>
        </w:p>
      </w:tc>
      <w:tc>
        <w:tcPr>
          <w:tcW w:w="396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F = Emission factors uncertainty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5159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K = uncertainty in trend in national emissions introduced by emission factor uncertainty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170" w:hRule="exact"/>
      </w:trPr>
      <w:tc>
        <w:tcPr>
          <w:tcW w:w="228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B = Gas</w:t>
          </w:r>
        </w:p>
      </w:tc>
      <w:tc>
        <w:tcPr>
          <w:tcW w:w="396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G= Combined uncertainty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5159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L = uncertainty in trend in national emissions introduced by activity data uncertainty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170" w:hRule="exact"/>
      </w:trPr>
      <w:tc>
        <w:tcPr>
          <w:tcW w:w="228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C = Base year emissions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396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H = Combined uncertainty as % of total national emissions in year 2002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5159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M = Uncertainty introduced into the trend in total national emissions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170" w:hRule="exact"/>
      </w:trPr>
      <w:tc>
        <w:tcPr>
          <w:tcW w:w="228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D = Year 2002 emissions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396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I = Type A sensitivity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5159" w:type="dxa"/>
          <w:tcBorders/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  <w:tr>
      <w:trPr>
        <w:trHeight w:val="170" w:hRule="exact"/>
      </w:trPr>
      <w:tc>
        <w:tcPr>
          <w:tcW w:w="228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E = Activity data uncertainty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3960" w:type="dxa"/>
          <w:tcBorders/>
          <w:vAlign w:val="center"/>
        </w:tcPr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J = Type B sensitivity</w:t>
          </w:r>
        </w:p>
        <w:p>
          <w:pPr>
            <w:pStyle w:val="Footer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5159" w:type="dxa"/>
          <w:tcBorders/>
          <w:vAlign w:val="center"/>
        </w:tcPr>
        <w:p>
          <w:pPr>
            <w:pStyle w:val="Footer"/>
            <w:snapToGrid w:val="false"/>
            <w:spacing w:before="0" w:after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863" w:type="dxa"/>
      <w:jc w:val="left"/>
      <w:tblInd w:w="14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37"/>
      <w:gridCol w:w="1082"/>
      <w:gridCol w:w="1560"/>
      <w:gridCol w:w="1680"/>
      <w:gridCol w:w="2760"/>
      <w:gridCol w:w="960"/>
      <w:gridCol w:w="358"/>
      <w:gridCol w:w="602"/>
      <w:gridCol w:w="600"/>
      <w:gridCol w:w="360"/>
      <w:gridCol w:w="360"/>
      <w:gridCol w:w="482"/>
      <w:gridCol w:w="360"/>
      <w:gridCol w:w="480"/>
      <w:gridCol w:w="443"/>
      <w:gridCol w:w="517"/>
      <w:gridCol w:w="480"/>
      <w:gridCol w:w="443"/>
      <w:gridCol w:w="517"/>
      <w:gridCol w:w="482"/>
    </w:tblGrid>
    <w:tr>
      <w:trPr/>
      <w:tc>
        <w:tcPr>
          <w:tcW w:w="3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autoSpaceDE w:val="false"/>
            <w:ind w:right="-57" w:hanging="0"/>
            <w:jc w:val="left"/>
            <w:rPr>
              <w:color w:val="000000"/>
              <w:sz w:val="12"/>
              <w:szCs w:val="12"/>
              <w:lang w:val="en-US"/>
            </w:rPr>
          </w:pPr>
          <w:r>
            <w:rPr>
              <w:sz w:val="12"/>
              <w:szCs w:val="12"/>
            </w:rPr>
            <w:t>ID</w:t>
          </w:r>
        </w:p>
      </w:tc>
      <w:tc>
        <w:tcPr>
          <w:tcW w:w="10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autoSpaceDE w:val="false"/>
            <w:ind w:left="-68" w:right="-63" w:hanging="0"/>
            <w:jc w:val="left"/>
            <w:rPr>
              <w:color w:val="000000"/>
              <w:sz w:val="12"/>
              <w:szCs w:val="12"/>
              <w:lang w:val="en-US"/>
            </w:rPr>
          </w:pPr>
          <w:r>
            <w:rPr>
              <w:color w:val="000000"/>
              <w:sz w:val="12"/>
              <w:szCs w:val="12"/>
              <w:lang w:val="en-US"/>
            </w:rPr>
            <w:t>A1</w:t>
          </w:r>
        </w:p>
      </w:tc>
      <w:tc>
        <w:tcPr>
          <w:tcW w:w="15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tabs>
              <w:tab w:val="clear" w:pos="720"/>
              <w:tab w:val="left" w:pos="424" w:leader="none"/>
            </w:tabs>
            <w:autoSpaceDE w:val="false"/>
            <w:ind w:left="-43" w:hanging="0"/>
            <w:rPr>
              <w:color w:val="000000"/>
              <w:sz w:val="12"/>
              <w:szCs w:val="12"/>
              <w:lang w:val="en-US"/>
            </w:rPr>
          </w:pPr>
          <w:r>
            <w:rPr>
              <w:color w:val="000000"/>
              <w:sz w:val="12"/>
              <w:szCs w:val="12"/>
              <w:lang w:val="en-US"/>
            </w:rPr>
            <w:t>A2</w:t>
          </w:r>
        </w:p>
      </w:tc>
      <w:tc>
        <w:tcPr>
          <w:tcW w:w="16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autoSpaceDE w:val="false"/>
            <w:ind w:left="-39" w:hanging="0"/>
            <w:rPr>
              <w:color w:val="000000"/>
              <w:sz w:val="12"/>
              <w:szCs w:val="12"/>
              <w:lang w:val="en-US"/>
            </w:rPr>
          </w:pPr>
          <w:r>
            <w:rPr>
              <w:color w:val="000000"/>
              <w:sz w:val="12"/>
              <w:szCs w:val="12"/>
              <w:lang w:val="en-US"/>
            </w:rPr>
            <w:t>A3</w:t>
          </w:r>
        </w:p>
      </w:tc>
      <w:tc>
        <w:tcPr>
          <w:tcW w:w="27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autoSpaceDE w:val="false"/>
            <w:ind w:right="-16" w:hanging="0"/>
            <w:rPr>
              <w:color w:val="000000"/>
              <w:sz w:val="12"/>
              <w:szCs w:val="12"/>
              <w:lang w:val="en-US"/>
            </w:rPr>
          </w:pPr>
          <w:r>
            <w:rPr>
              <w:color w:val="000000"/>
              <w:sz w:val="12"/>
              <w:szCs w:val="12"/>
              <w:lang w:val="en-US"/>
            </w:rPr>
            <w:t>A4</w:t>
          </w:r>
        </w:p>
      </w:tc>
      <w:tc>
        <w:tcPr>
          <w:tcW w:w="9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autoSpaceDE w:val="false"/>
            <w:rPr>
              <w:color w:val="000000"/>
              <w:sz w:val="12"/>
              <w:szCs w:val="12"/>
              <w:lang w:val="en-US"/>
            </w:rPr>
          </w:pPr>
          <w:r>
            <w:rPr>
              <w:color w:val="000000"/>
              <w:sz w:val="12"/>
              <w:szCs w:val="12"/>
              <w:lang w:val="en-US"/>
            </w:rPr>
            <w:t>A5</w:t>
          </w:r>
        </w:p>
      </w:tc>
      <w:tc>
        <w:tcPr>
          <w:tcW w:w="3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ind w:left="-8" w:right="-57" w:hanging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B</w:t>
          </w:r>
        </w:p>
      </w:tc>
      <w:tc>
        <w:tcPr>
          <w:tcW w:w="6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ind w:left="-8" w:right="-57" w:hanging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C</w:t>
          </w:r>
        </w:p>
      </w:tc>
      <w:tc>
        <w:tcPr>
          <w:tcW w:w="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ind w:left="-4" w:right="-57" w:hanging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D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E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F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ind w:right="-57" w:hanging="0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G</w:t>
          </w:r>
        </w:p>
      </w:tc>
      <w:tc>
        <w:tcPr>
          <w:tcW w:w="3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H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>H</w:t>
          </w:r>
          <w:r>
            <w:rPr>
              <w:sz w:val="12"/>
              <w:szCs w:val="12"/>
              <w:vertAlign w:val="superscript"/>
            </w:rPr>
            <w:t>2</w:t>
          </w:r>
        </w:p>
      </w:tc>
      <w:tc>
        <w:tcPr>
          <w:tcW w:w="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I </w:t>
          </w:r>
        </w:p>
      </w:tc>
      <w:tc>
        <w:tcPr>
          <w:tcW w:w="5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J</w:t>
          </w:r>
        </w:p>
      </w:tc>
      <w:tc>
        <w:tcPr>
          <w:tcW w:w="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K</w:t>
          </w:r>
        </w:p>
      </w:tc>
      <w:tc>
        <w:tcPr>
          <w:tcW w:w="4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L</w:t>
          </w:r>
        </w:p>
      </w:tc>
      <w:tc>
        <w:tcPr>
          <w:tcW w:w="5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M</w:t>
          </w:r>
        </w:p>
      </w:tc>
      <w:tc>
        <w:tcPr>
          <w:tcW w:w="4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D9D9D9" w:val="clear"/>
        </w:tcPr>
        <w:p>
          <w:pPr>
            <w:pStyle w:val="Normal"/>
            <w:jc w:val="left"/>
            <w:rPr>
              <w:sz w:val="12"/>
              <w:szCs w:val="12"/>
            </w:rPr>
          </w:pPr>
          <w:r>
            <w:rPr>
              <w:sz w:val="12"/>
              <w:szCs w:val="12"/>
            </w:rPr>
            <w:t>M</w:t>
          </w:r>
          <w:r>
            <w:rPr>
              <w:sz w:val="12"/>
              <w:szCs w:val="12"/>
              <w:vertAlign w:val="superscript"/>
            </w:rPr>
            <w:t>2</w:t>
          </w:r>
        </w:p>
      </w:tc>
    </w:tr>
  </w:tbl>
  <w:p>
    <w:pPr>
      <w:pStyle w:val="Normal"/>
      <w:tabs>
        <w:tab w:val="clear" w:pos="720"/>
        <w:tab w:val="left" w:pos="3760" w:leader="none"/>
      </w:tabs>
      <w:spacing w:lineRule="exact" w:line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lang w:val="en-US"/>
    </w:rPr>
  </w:style>
  <w:style w:type="paragraph" w:styleId="Xl35">
    <w:name w:val="xl35"/>
    <w:basedOn w:val="Normal"/>
    <w:qFormat/>
    <w:pPr>
      <w:shd w:fill="A6CAF0" w:val="clear"/>
      <w:spacing w:before="280" w:after="280"/>
      <w:jc w:val="right"/>
    </w:pPr>
    <w:rPr>
      <w:lang w:val="en-U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hd w:fill="A6CAF0" w:val="clear"/>
      <w:spacing w:before="280" w:after="280"/>
      <w:jc w:val="right"/>
    </w:pPr>
    <w:rPr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right"/>
    </w:pPr>
    <w:rPr>
      <w:lang w:val="en-US"/>
    </w:rPr>
  </w:style>
  <w:style w:type="paragraph" w:styleId="Xl39">
    <w:name w:val="xl39"/>
    <w:basedOn w:val="Normal"/>
    <w:qFormat/>
    <w:pPr>
      <w:shd w:fill="FFFF99" w:val="clear"/>
      <w:spacing w:before="280" w:after="280"/>
      <w:jc w:val="right"/>
    </w:pPr>
    <w:rPr>
      <w:lang w:val="en-US"/>
    </w:rPr>
  </w:style>
  <w:style w:type="paragraph" w:styleId="Xl40">
    <w:name w:val="xl40"/>
    <w:basedOn w:val="Normal"/>
    <w:qFormat/>
    <w:pPr>
      <w:shd w:fill="CC9CCC" w:val="clear"/>
      <w:spacing w:before="280" w:after="280"/>
      <w:jc w:val="right"/>
    </w:pPr>
    <w:rPr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lang w:val="en-US"/>
    </w:rPr>
  </w:style>
  <w:style w:type="paragraph" w:styleId="Xl42">
    <w:name w:val="xl42"/>
    <w:basedOn w:val="Normal"/>
    <w:qFormat/>
    <w:pPr>
      <w:shd w:fill="FFFF99" w:val="clear"/>
      <w:spacing w:before="280" w:after="280"/>
      <w:jc w:val="left"/>
    </w:pPr>
    <w:rPr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left"/>
    </w:pPr>
    <w:rPr>
      <w:lang w:val="en-U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52:00Z</dcterms:created>
  <dc:creator>ARSO</dc:creator>
  <dc:description/>
  <dc:language>en-US</dc:language>
  <cp:lastModifiedBy>ARSO</cp:lastModifiedBy>
  <cp:lastPrinted>2004-07-13T11:27:00Z</cp:lastPrinted>
  <dcterms:modified xsi:type="dcterms:W3CDTF">2006-10-10T14:52:00Z</dcterms:modified>
  <cp:revision>2</cp:revision>
  <dc:subject/>
  <dc:title>Annex 7: Tables 6</dc:title>
</cp:coreProperties>
</file>